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roj: 02/4.01-20-1594/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26.12.2014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reviziju Narodne skupštine Republike Srpske podnosi Skupštini </w:t>
      </w:r>
      <w:r>
        <w:rPr>
          <w:i/>
          <w:sz w:val="24"/>
          <w:szCs w:val="24"/>
          <w:lang w:val="sr-Latn-CS" w:eastAsia="en-US"/>
        </w:rPr>
        <w:t>sljedeći</w:t>
      </w:r>
      <w:r>
        <w:rPr>
          <w:sz w:val="24"/>
          <w:szCs w:val="24"/>
          <w:lang w:val="sr-Latn-CS" w:eastAsia="en-U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matranju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  <w:t xml:space="preserve">Prijedloga Budžeta Republike Srpske za 2015. godinu - </w:t>
      </w:r>
      <w:r>
        <w:rPr>
          <w:b/>
          <w:sz w:val="24"/>
          <w:szCs w:val="24"/>
          <w:lang w:val="sr-Latn-CS" w:eastAsia="en-US"/>
        </w:rPr>
        <w:t xml:space="preserve"> po hitnom postupku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reviziju Narodne skupštine Republike Srpske, 26. decembra 2014. godine, održao je Prvu sjednicu, na kojoj je razmatran </w:t>
      </w:r>
      <w:r>
        <w:rPr>
          <w:b/>
          <w:color w:val="000000"/>
          <w:sz w:val="24"/>
          <w:szCs w:val="24"/>
          <w:lang w:val="sr-Latn-CS" w:eastAsia="en-US"/>
        </w:rPr>
        <w:t xml:space="preserve">Prijedlog Budžeta Republike Srpske za 2015. godinu - </w:t>
      </w:r>
      <w:r>
        <w:rPr>
          <w:b/>
          <w:sz w:val="24"/>
          <w:szCs w:val="24"/>
          <w:lang w:val="sr-Latn-CS" w:eastAsia="en-US"/>
        </w:rPr>
        <w:t xml:space="preserve"> po hitnom postupku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Sjednici Odbora prisustvovali su Luka Petrović, zamjenik predsjednika Odbora, te članovi, Željka Stojičić, Marko Vidaković, Marinko Božović, Slavko Gligorić i Dragan Ristić, zatim glavni revizor, Duško Šnjegota, viši stručni saradnik za praćenje javnog sektora u Resoru za budžet i javne finansije Ministarstva finansija, Bogdana Novaković, te predstavnik Saveza sindikata Republike Srpske, Miroslav Zečević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>Opravdano odsutni bili su Slaviša Marković, predsjednik Odbora, te članovi Dušan Berić i Edin Ramić.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Prijedloga Budžeta po hitnom postupku podnijela je predstavnica Ministarstva finansije, Bogdana Novaković.  </w:t>
      </w:r>
    </w:p>
    <w:p>
      <w:pPr>
        <w:pStyle w:val="Normal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Nakon provedene diskusije članovi Odbora za reviziju prihvatili su gore pomenuti Prijedlog Budžeta po hitnom postupku, uz pet (5) glasa ZA i jedan (1) UZDRŽAN (Marinko Božović), te predlažu da se isti razmatra na Četvrtoj posebnoj sjednici Narodne skupštine Republike Srpske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zamjenik predsjednika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</w:r>
      <w:r>
        <w:rPr>
          <w:b/>
          <w:sz w:val="24"/>
          <w:szCs w:val="24"/>
          <w:lang w:val="sr-Latn-CS" w:eastAsia="en-US"/>
        </w:rPr>
        <w:t xml:space="preserve">               ZAMJENIK </w:t>
      </w:r>
      <w:r>
        <w:rPr>
          <w:b/>
          <w:bCs/>
          <w:sz w:val="24"/>
          <w:szCs w:val="24"/>
          <w:lang w:val="sr-Latn-CS" w:eastAsia="en-US"/>
        </w:rPr>
        <w:t>PREDSJEDNIKA ODBORA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                Luka Petrović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odborzareviziju@narodnaskupstinars.net</w:t>
      </w:r>
    </w:hyperlink>
    <w:r>
      <w:rPr>
        <w:rFonts w:cs="Adamant BG;Arial" w:ascii="Adamant BG;Arial" w:hAnsi="Adamant BG;Arial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РЕВИЗИЈУ 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 </w:t>
    </w:r>
    <w:r>
      <w:rPr>
        <w:sz w:val="18"/>
        <w:szCs w:val="18"/>
        <w:lang w:val="sr-Latn-BA"/>
      </w:rPr>
      <w:t xml:space="preserve">ODBOR ZA REVIZIJ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revizij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LjiljaP</cp:lastModifiedBy>
  <cp:lastPrinted>2015-07-14T14:22:00Z</cp:lastPrinted>
  <dcterms:modified xsi:type="dcterms:W3CDTF">2015-07-22T11:55:00Z</dcterms:modified>
  <cp:revision>547</cp:revision>
  <dc:subject/>
  <dc:title>Датум, 10</dc:title>
</cp:coreProperties>
</file>